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１－２号（第９条関係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left"/>
        <w:rPr/>
      </w:pPr>
      <w:r>
        <w:rPr/>
        <w:t>〒　　　－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　　令和４年度　ＴＯＫＹＯ地域資源等活用推進事業　中止（廃止）承認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令和５年２月１日付４東中企助第２９３４号をもって交</w:t>
      </w:r>
      <w:r>
        <w:rPr/>
        <w:t>付決定の通知を受けた助成事業を下記の理由で中止（廃止）したいので、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申請テーマ　　　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交付予定額　　　</w:t>
      </w:r>
      <w:r>
        <w:rPr>
          <w:u w:val="single"/>
        </w:rPr>
        <w:t>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中止（廃止）の理由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46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180"/>
      </w:tblGrid>
      <w:tr>
        <w:trPr>
          <w:trHeight w:val="28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7:00Z</dcterms:created>
  <dc:creator/>
  <dc:description/>
  <cp:keywords/>
  <dc:language>en-US</dc:language>
  <cp:lastModifiedBy/>
  <dcterms:modified xsi:type="dcterms:W3CDTF">2023-01-26T05:13:00Z</dcterms:modified>
  <cp:revision>1</cp:revision>
  <dc:subject/>
  <dc:title/>
</cp:coreProperties>
</file>